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DERSHIP AC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acti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earch-based and data-driven decis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uides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ilitates and supports actions such as developing rubr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ks alongside/models lifelong learn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aborates regarding standards and pac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ffers and encourages creative solutions to probl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nstrates value of uninterrupted teaching tim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time for grade levels/departments to develop rubrics, professional development and plann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od communication ski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fessiona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onsive—demonstrates equity and fairnes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cus on standards-based learning, curriculum and instru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epts responsibility for student and teacher lear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spects learning capacity of each staff memb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gh expectations for students and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sters collabor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courages reflection on instructional practices; provides guidance and support re: best practices; encourages reflective practice (for administrators and teachers)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knowledges interdependence among all staf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nows what “target” to h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ilitates ongoing dialogue regarding assess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time for regular review of student outcom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erstands and displays assessment literacy; provides professional development on assessment litera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ages faculty in data sharing and discussion; provides opportunities for teachers to sh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lds self accountable for equity (students and staff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elps staff to narrow focus—essential learnings/prioritiz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ing to adapt school structure and organization for students who need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ces staff with students who need them—equitable staff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ages the cul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apes the culture by exposure to best practices, encouraging small steps, utilizing data-driven practi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recogn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nstrates exemplary character and ethical behavi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eper of the vi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ults the constituency—requests feedba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ware of new research and best practices; new programs, et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sible and encouraging/coach for the te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res exemplary teachers and monitors/supports struggling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ing to make hard decisions and confront problems openl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resources that support the vis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dels constructive feedback to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cuses on strengths of the staff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s collegiality and trust in assisting teachers to compare student work and share best practic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athers data to provide updates on progress toward school go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courages varied/alternative/authentic assessment (assessment “for”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ides high quality staff development which i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ng term, continuing, sustain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licable, useful, helpfu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aging and of high qual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ifying of the vision and provides a common language and understand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en by the teachers as need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vironmentally friendly (ABC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ear in its objective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ets the NSDC standard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8:59:00Z</dcterms:created>
  <dc:creator>empctr1</dc:creator>
  <dc:description/>
  <dc:language>en-US</dc:language>
  <cp:lastModifiedBy>Jean MacLean</cp:lastModifiedBy>
  <dcterms:modified xsi:type="dcterms:W3CDTF">2008-02-06T18:59:00Z</dcterms:modified>
  <cp:revision>2</cp:revision>
  <dc:subject/>
  <dc:title>LEADERSHIP ACTIONS</dc:title>
</cp:coreProperties>
</file>